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muel Man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chose him because he is the artistic kind of guy and I want him to share what he has done in the field of creating and influencing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oeun B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e’s the only Korean in our class and I would love to know more about her and the experiences she’d been through in her entire life in staying her in the Philipp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hnea Lac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e is so friendly and maybe working with her will be fun and exc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a Nitorr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think she is the oldest in our class but she is so gentle and approach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dette Len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he’s witty and fun to be with. I’ll feel no dither when working with h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11:00Z</dcterms:created>
  <dc:creator>Student</dc:creator>
  <dc:description/>
  <cp:keywords/>
  <dc:language>en-US</dc:language>
  <cp:lastModifiedBy>Student</cp:lastModifiedBy>
  <dcterms:modified xsi:type="dcterms:W3CDTF">2012-06-28T02:29:00Z</dcterms:modified>
  <cp:revision>1</cp:revision>
  <dc:subject/>
  <dc:title>Lemuel Manalo</dc:title>
</cp:coreProperties>
</file>